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OŚ-7644-3/18/2006- GR 76241/19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 w Kamienicy dz.12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07.2006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0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08:01:00Z</dcterms:modified>
  <cp:revision>2</cp:revision>
  <dc:subject/>
  <dc:title>Formularz I - karta informacyjna dla innych dokumentów</dc:title>
</cp:coreProperties>
</file>